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публичн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й по рассмотрению проекта генерального пла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Пересвет Сергиево-Посадского 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Моск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 №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4.07.2014 №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  Уставом муниципального образования «Сергиево-Посадский муниципальный район Московской области», Положением о порядке организации и проведения публичных слушаний в Сергиево-Посадском муниципальном районе Московской области, утвержденным Решением Совета депутатов Сергиево-Посадского района от 24.06.2015 № 64/13-МЗ, на основании выписки из протокола №41 заседания Градостроительного совета Московской области от 08.11.2016 «О рассмотрении проекта генерального плана г.п. Пересвет Сергиево-Посадского муниципального района Московской области»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31 января 2017 года публичные слушания по проекту генерального плана городского поселения Пересвет Сергиево-Посадского муниципального района Московской области (далее - публичные слушания).</w:t>
      </w:r>
    </w:p>
    <w:p>
      <w:pPr>
        <w:pStyle w:val="ListParagraph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гласовать с администрацией городского поселения Пересвет Сергиево-Посадского муниципального района Московской области (Усова А.В.) дату, место и время проведения публичных слушаний по адресам: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2268"/>
        <w:gridCol w:w="49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ный пункт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Адреса мест проведения публичных слуша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есвет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ионерская, д. 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Самойлово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дома № 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Игнатьево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йоне дома №2  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вров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дома № 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арфёнов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дома № 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расная Сторожк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дома № 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формировать комиссию по проведению публичных слушаний (далее - Комиссия) и утвердить ее состав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значить управление градостроительной деятельности администрации Сергиево-Посадского муниципального района (Аверяскин А.Н.) ответственным за подготовку публичных слушаний и осуществление организационного и материально-технического обеспечения деятельности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(Ермаков М.С.) обеспечить опубликование настоящего постановления и материалов проекта генерального плана городского поселения Пересвет Сергиево-Посадского муниципального района Московской области в муниципальной общественно-политической газете «Вперед» Сергиево-Посадского района и на официальном сайте администрации Сергиево-Посадского муниципального района (http://www.sergiev-reg.ru/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правлению градостроительной деятельности администрации Сергиево-Посадского муниципального района (Аверяскин А.Н.) направить настоящее постановление и материалы проекта генерального плана городского поселения Пересвет Сергиево-Посадского муниципального района Московской области в администрацию городского поселения Пересвет Сергиево-Посадского муниципального района для опубликования на официальном сайте администрации городского поселения Пересвет (http://www.grad-peresvet.ru/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Рекомендовать разместить администрации городского поселения Пересвет Сергиево-Посадского муниципального района Московской области (Усова А.В.) демонстрационные материалы по вопросу публичных слушаний, указанных в п.1 настоящего постановления, в здании администрации по адресу: Сергиево-Посадский муниципальный район, городское поселение Пересвет, ул. Первомайская, д. 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Предложения по вопросу, вынесенному на публичные слушания, направлять в срок до 26.01.2017 соответственно в управление градостроительной деятельности администрации Сергиево-Посадского муниципального района по адресу: 141300, Московская область, Сергиево-Посадского муниципального района, городское поселение Сергиев Посад, г. Сергиев Посад, проспект Красной Армии, д. 169, каб. 42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 8 (496) 551-51-8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.Управлению градостроительной деятельности администрации Сергиево-Посадского муниципального района (Аверяскин А.Н.) направить сведения по результатам публичных слушаний, указанных в пункте 1 настоящего постановления, в Главное управление архитектуры и градостроительства Московской области.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Контроль за исполнением настоящего постановления возложить на Заместителя Главы администрации муниципального района М.В. Горбачё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  <w:tab/>
        <w:t>муниципального района</w:t>
        <w:tab/>
        <w:tab/>
        <w:tab/>
        <w:tab/>
        <w:tab/>
        <w:tab/>
        <w:t xml:space="preserve">         М.Ю. Токаре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 представил: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Эксперт отдела градостроительной 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еятельности управления градостроительной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еятельности </w:t>
        <w:tab/>
        <w:tab/>
        <w:tab/>
        <w:tab/>
        <w:tab/>
        <w:tab/>
        <w:tab/>
        <w:t xml:space="preserve">     </w:t>
        <w:tab/>
        <w:t xml:space="preserve">           Ю.А. Заузина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» __________________ 2016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гласовано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меститель Главы администрации</w:t>
        <w:tab/>
        <w:tab/>
        <w:tab/>
        <w:tab/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</w:t>
        <w:tab/>
        <w:tab/>
        <w:tab/>
        <w:tab/>
        <w:tab/>
        <w:tab/>
        <w:tab/>
        <w:tab/>
        <w:t>М.В. Горбачё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» __________________ 2016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чальник управления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радостроительной деятельности</w:t>
        <w:tab/>
        <w:tab/>
        <w:tab/>
        <w:tab/>
        <w:tab/>
        <w:tab/>
        <w:t xml:space="preserve">         А.Н. Аверяски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» __________________ 2016 г.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.о. начальника управления</w:t>
        <w:tab/>
        <w:tab/>
        <w:tab/>
        <w:tab/>
        <w:tab/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авового обеспечения </w:t>
        <w:tab/>
        <w:tab/>
        <w:tab/>
        <w:tab/>
        <w:tab/>
        <w:tab/>
        <w:tab/>
        <w:t xml:space="preserve">          А.М. Ясин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_» __________________ 2016 г.  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документооборота </w:t>
        <w:br/>
        <w:t>организационно-контрольного управления</w:t>
        <w:tab/>
        <w:tab/>
        <w:tab/>
        <w:tab/>
        <w:t xml:space="preserve">          А.А. Бутырск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__»___________________2016г. 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ослано: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дело</w:t>
        <w:tab/>
        <w:tab/>
        <w:tab/>
        <w:tab/>
        <w:tab/>
        <w:tab/>
        <w:t>- 3 экз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градостроительной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ятельности</w:t>
        <w:tab/>
        <w:tab/>
        <w:tab/>
        <w:tab/>
        <w:tab/>
        <w:t>- 3 экз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по взаимодействию со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МИ, общественными организациями и 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токольного обеспечения</w:t>
        <w:tab/>
        <w:tab/>
        <w:t>- 1 экз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рганизационно-контрольное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</w:t>
        <w:tab/>
        <w:tab/>
        <w:tab/>
        <w:tab/>
        <w:tab/>
        <w:t>- 1 экз.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е делами</w:t>
        <w:tab/>
        <w:tab/>
        <w:tab/>
        <w:tab/>
        <w:t>- 1 экз.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вет депутатов</w:t>
        <w:tab/>
        <w:tab/>
        <w:tab/>
        <w:tab/>
        <w:t>- 1 экз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п. Пересвет</w:t>
        <w:tab/>
        <w:t xml:space="preserve"> </w:t>
        <w:tab/>
        <w:tab/>
        <w:tab/>
        <w:tab/>
        <w:t>- 1 экз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сего:</w:t>
        <w:tab/>
        <w:tab/>
        <w:tab/>
        <w:tab/>
        <w:tab/>
        <w:tab/>
        <w:t>- 11 эк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одготовлено «______» __________ 2016 г.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вный специалист отдела градостроительной 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еятельности управления градостроительной деятельности 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Ю.А. Заузина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фон:  551-51-86</w:t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Style18"/>
        <w:ind w:left="63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Главы</w:t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</w:t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___ № ________</w:t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и по проведению публичных слушаний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2832" w:hanging="28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орбачёв М.В. </w:t>
        <w:tab/>
        <w:t>- Заместитель Главы администрации Сергиево-Посадского муниципального района;</w:t>
      </w:r>
    </w:p>
    <w:p>
      <w:pPr>
        <w:pStyle w:val="Style18"/>
        <w:ind w:left="2832" w:hanging="28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ind w:left="2832" w:hanging="28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веряскин А.Н.</w:t>
        <w:tab/>
        <w:t xml:space="preserve">- начальник управления градостроительной деятельно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Сергиево-Посадского муниципального района;</w:t>
      </w:r>
    </w:p>
    <w:p>
      <w:pPr>
        <w:pStyle w:val="Style18"/>
        <w:ind w:left="2832" w:hanging="2832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Style18"/>
        <w:ind w:left="2832" w:hanging="2832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рзак О.Ю.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начальник управления земельно-имущественных отношений администрации Сергиево-Посадского муниципального района;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</w:rPr>
      </w:r>
    </w:p>
    <w:p>
      <w:pPr>
        <w:pStyle w:val="Style18"/>
        <w:ind w:left="2832" w:hanging="2832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Шалина Л.В. </w:t>
        <w:tab/>
        <w:t>- начальник отдела градостроительной деятельности управления градостроительной деятельности администрации Сергиево-Посадского муниципального района;</w:t>
      </w:r>
    </w:p>
    <w:p>
      <w:pPr>
        <w:pStyle w:val="Style18"/>
        <w:ind w:left="2832" w:hanging="283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ind w:left="2832" w:hanging="2832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ькина М.В.</w:t>
        <w:tab/>
        <w:t>-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чальник территориального  управления Сергиево-Посадского муниципального района Московской области</w:t>
        <w:br/>
        <w:t>(по согласованию);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ind w:left="2832" w:hanging="2832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узина Ю.А. </w:t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эксперт отдела градостроительной деятельно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правления градостроительной деятельно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Сергиево-Посадского муниципального района;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ихомирова Р.Г.</w:t>
        <w:tab/>
        <w:tab/>
        <w:t xml:space="preserve">- депутат Совета депутатов Сергиево-Посадского 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>муниципального района (по согласованию);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ind w:left="2832" w:hanging="2832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сова А.В.</w:t>
        <w:tab/>
        <w:t>- руководитель администрации городского поселения Пересвет Сергиево-Посадского муниципального района</w:t>
        <w:br/>
        <w:t>(по согласованию)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ind w:left="630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18"/>
        <w:ind w:left="630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985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Calibri" w:cs="Courier New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Знак Знак Знак"/>
    <w:qFormat/>
    <w:rPr>
      <w:rFonts w:ascii="Courier New" w:hAnsi="Courier New" w:eastAsia="Calibri" w:cs="Courier New"/>
      <w:b/>
      <w:bCs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28:00Z</dcterms:created>
  <dc:creator>Белова Светлана Викторовна</dc:creator>
  <dc:description/>
  <cp:keywords/>
  <dc:language>en-US</dc:language>
  <cp:lastModifiedBy>Резчикова_Я</cp:lastModifiedBy>
  <cp:lastPrinted>2016-12-23T14:37:00Z</cp:lastPrinted>
  <dcterms:modified xsi:type="dcterms:W3CDTF">2016-12-23T10:43:00Z</dcterms:modified>
  <cp:revision>63</cp:revision>
  <dc:subject/>
  <dc:title/>
</cp:coreProperties>
</file>